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5641658"/>
      <w:bookmarkStart w:id="1" w:name="__Fieldmark__0_1556416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5641658"/>
      <w:bookmarkStart w:id="3" w:name="__Fieldmark__1_1556416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5641658"/>
      <w:bookmarkStart w:id="5" w:name="__Fieldmark__2_1556416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5641658"/>
      <w:bookmarkStart w:id="7" w:name="__Fieldmark__3_1556416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5641658"/>
      <w:bookmarkStart w:id="9" w:name="__Fieldmark__4_1556416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5641658"/>
      <w:bookmarkStart w:id="11" w:name="__Fieldmark__5_1556416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256411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790640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