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737557746"/>
      <w:bookmarkStart w:id="1" w:name="__Fieldmark__0_7375577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737557746"/>
      <w:bookmarkStart w:id="3" w:name="__Fieldmark__1_7375577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737557746"/>
      <w:bookmarkStart w:id="5" w:name="__Fieldmark__2_7375577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737557746"/>
      <w:bookmarkStart w:id="7" w:name="__Fieldmark__3_7375577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737557746"/>
      <w:bookmarkStart w:id="9" w:name="__Fieldmark__4_7375577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737557746"/>
      <w:bookmarkStart w:id="11" w:name="__Fieldmark__5_7375577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34717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81288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