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5393540"/>
      <w:bookmarkStart w:id="1" w:name="__Fieldmark__0_32653935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5393540"/>
      <w:bookmarkStart w:id="3" w:name="__Fieldmark__1_32653935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5393540"/>
      <w:bookmarkStart w:id="5" w:name="__Fieldmark__2_32653935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5393540"/>
      <w:bookmarkStart w:id="7" w:name="__Fieldmark__3_32653935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5393540"/>
      <w:bookmarkStart w:id="9" w:name="__Fieldmark__4_32653935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5393540"/>
      <w:bookmarkStart w:id="11" w:name="__Fieldmark__5_32653935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1374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5436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