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884929317"/>
      <w:bookmarkStart w:id="1" w:name="__Fieldmark__0_288492931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884929317"/>
      <w:bookmarkStart w:id="3" w:name="__Fieldmark__1_288492931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884929317"/>
      <w:bookmarkStart w:id="5" w:name="__Fieldmark__2_288492931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884929317"/>
      <w:bookmarkStart w:id="7" w:name="__Fieldmark__3_288492931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884929317"/>
      <w:bookmarkStart w:id="9" w:name="__Fieldmark__4_288492931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884929317"/>
      <w:bookmarkStart w:id="11" w:name="__Fieldmark__5_288492931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469127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1524606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