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472864300"/>
      <w:bookmarkStart w:id="1" w:name="__Fieldmark__0_247286430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472864300"/>
      <w:bookmarkStart w:id="3" w:name="__Fieldmark__1_247286430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472864300"/>
      <w:bookmarkStart w:id="5" w:name="__Fieldmark__2_247286430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472864300"/>
      <w:bookmarkStart w:id="7" w:name="__Fieldmark__3_247286430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472864300"/>
      <w:bookmarkStart w:id="9" w:name="__Fieldmark__4_247286430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472864300"/>
      <w:bookmarkStart w:id="11" w:name="__Fieldmark__5_247286430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35434400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36722107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