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51474498"/>
      <w:bookmarkStart w:id="1" w:name="__Fieldmark__0_30514744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51474498"/>
      <w:bookmarkStart w:id="3" w:name="__Fieldmark__1_30514744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51474498"/>
      <w:bookmarkStart w:id="5" w:name="__Fieldmark__2_305147449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51474498"/>
      <w:bookmarkStart w:id="7" w:name="__Fieldmark__3_305147449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51474498"/>
      <w:bookmarkStart w:id="9" w:name="__Fieldmark__4_305147449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51474498"/>
      <w:bookmarkStart w:id="11" w:name="__Fieldmark__5_305147449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448423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8106677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