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95418720"/>
      <w:bookmarkStart w:id="1" w:name="__Fieldmark__0_309541872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95418720"/>
      <w:bookmarkStart w:id="3" w:name="__Fieldmark__1_309541872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95418720"/>
      <w:bookmarkStart w:id="5" w:name="__Fieldmark__2_309541872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95418720"/>
      <w:bookmarkStart w:id="7" w:name="__Fieldmark__3_309541872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95418720"/>
      <w:bookmarkStart w:id="9" w:name="__Fieldmark__4_309541872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95418720"/>
      <w:bookmarkStart w:id="11" w:name="__Fieldmark__5_309541872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6432332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791125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