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07889797"/>
      <w:bookmarkStart w:id="1" w:name="__Fieldmark__0_28078897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07889797"/>
      <w:bookmarkStart w:id="3" w:name="__Fieldmark__1_28078897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07889797"/>
      <w:bookmarkStart w:id="5" w:name="__Fieldmark__2_28078897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07889797"/>
      <w:bookmarkStart w:id="7" w:name="__Fieldmark__3_28078897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07889797"/>
      <w:bookmarkStart w:id="9" w:name="__Fieldmark__4_28078897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07889797"/>
      <w:bookmarkStart w:id="11" w:name="__Fieldmark__5_28078897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405116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98854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