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1038391"/>
      <w:bookmarkStart w:id="1" w:name="__Fieldmark__0_18810383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1038391"/>
      <w:bookmarkStart w:id="3" w:name="__Fieldmark__1_18810383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1038391"/>
      <w:bookmarkStart w:id="5" w:name="__Fieldmark__2_18810383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1038391"/>
      <w:bookmarkStart w:id="7" w:name="__Fieldmark__3_18810383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1038391"/>
      <w:bookmarkStart w:id="9" w:name="__Fieldmark__4_18810383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1038391"/>
      <w:bookmarkStart w:id="11" w:name="__Fieldmark__5_18810383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156396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751641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