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8359817"/>
      <w:bookmarkStart w:id="1" w:name="__Fieldmark__0_7983598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8359817"/>
      <w:bookmarkStart w:id="3" w:name="__Fieldmark__1_7983598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8359817"/>
      <w:bookmarkStart w:id="5" w:name="__Fieldmark__2_7983598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8359817"/>
      <w:bookmarkStart w:id="7" w:name="__Fieldmark__3_7983598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8359817"/>
      <w:bookmarkStart w:id="9" w:name="__Fieldmark__4_7983598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8359817"/>
      <w:bookmarkStart w:id="11" w:name="__Fieldmark__5_7983598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54956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45893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