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48039032"/>
      <w:bookmarkStart w:id="1" w:name="__Fieldmark__0_11480390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48039032"/>
      <w:bookmarkStart w:id="3" w:name="__Fieldmark__1_11480390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48039032"/>
      <w:bookmarkStart w:id="5" w:name="__Fieldmark__2_11480390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48039032"/>
      <w:bookmarkStart w:id="7" w:name="__Fieldmark__3_11480390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48039032"/>
      <w:bookmarkStart w:id="9" w:name="__Fieldmark__4_11480390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48039032"/>
      <w:bookmarkStart w:id="11" w:name="__Fieldmark__5_11480390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40745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49988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