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510056337"/>
      <w:bookmarkStart w:id="1" w:name="__Fieldmark__0_51005633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510056337"/>
      <w:bookmarkStart w:id="3" w:name="__Fieldmark__1_51005633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510056337"/>
      <w:bookmarkStart w:id="5" w:name="__Fieldmark__2_51005633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510056337"/>
      <w:bookmarkStart w:id="7" w:name="__Fieldmark__3_51005633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510056337"/>
      <w:bookmarkStart w:id="9" w:name="__Fieldmark__4_51005633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510056337"/>
      <w:bookmarkStart w:id="11" w:name="__Fieldmark__5_51005633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2733459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9903064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