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5266524"/>
      <w:bookmarkStart w:id="1" w:name="__Fieldmark__0_24352665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5266524"/>
      <w:bookmarkStart w:id="3" w:name="__Fieldmark__1_24352665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5266524"/>
      <w:bookmarkStart w:id="5" w:name="__Fieldmark__2_24352665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5266524"/>
      <w:bookmarkStart w:id="7" w:name="__Fieldmark__3_24352665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5266524"/>
      <w:bookmarkStart w:id="9" w:name="__Fieldmark__4_24352665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5266524"/>
      <w:bookmarkStart w:id="11" w:name="__Fieldmark__5_24352665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63788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8915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