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296724544"/>
      <w:bookmarkStart w:id="1" w:name="__Fieldmark__0_329672454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296724544"/>
      <w:bookmarkStart w:id="3" w:name="__Fieldmark__1_329672454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296724544"/>
      <w:bookmarkStart w:id="5" w:name="__Fieldmark__2_329672454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296724544"/>
      <w:bookmarkStart w:id="7" w:name="__Fieldmark__3_329672454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296724544"/>
      <w:bookmarkStart w:id="9" w:name="__Fieldmark__4_329672454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296724544"/>
      <w:bookmarkStart w:id="11" w:name="__Fieldmark__5_329672454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65354067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89383089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