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90258833"/>
      <w:bookmarkStart w:id="1" w:name="__Fieldmark__0_9025883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90258833"/>
      <w:bookmarkStart w:id="3" w:name="__Fieldmark__1_9025883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90258833"/>
      <w:bookmarkStart w:id="5" w:name="__Fieldmark__2_9025883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90258833"/>
      <w:bookmarkStart w:id="7" w:name="__Fieldmark__3_9025883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90258833"/>
      <w:bookmarkStart w:id="9" w:name="__Fieldmark__4_9025883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90258833"/>
      <w:bookmarkStart w:id="11" w:name="__Fieldmark__5_9025883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3524196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2543197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