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309523973"/>
      <w:bookmarkStart w:id="1" w:name="__Fieldmark__0_330952397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309523973"/>
      <w:bookmarkStart w:id="3" w:name="__Fieldmark__1_330952397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309523973"/>
      <w:bookmarkStart w:id="5" w:name="__Fieldmark__2_330952397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309523973"/>
      <w:bookmarkStart w:id="7" w:name="__Fieldmark__3_330952397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309523973"/>
      <w:bookmarkStart w:id="9" w:name="__Fieldmark__4_330952397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309523973"/>
      <w:bookmarkStart w:id="11" w:name="__Fieldmark__5_330952397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9597513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2040612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