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0704187"/>
      <w:bookmarkStart w:id="1" w:name="__Fieldmark__0_22107041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0704187"/>
      <w:bookmarkStart w:id="3" w:name="__Fieldmark__1_22107041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0704187"/>
      <w:bookmarkStart w:id="5" w:name="__Fieldmark__2_22107041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0704187"/>
      <w:bookmarkStart w:id="7" w:name="__Fieldmark__3_22107041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0704187"/>
      <w:bookmarkStart w:id="9" w:name="__Fieldmark__4_22107041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0704187"/>
      <w:bookmarkStart w:id="11" w:name="__Fieldmark__5_22107041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81399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79964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