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2180942"/>
      <w:bookmarkStart w:id="1" w:name="__Fieldmark__0_852180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2180942"/>
      <w:bookmarkStart w:id="3" w:name="__Fieldmark__1_852180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2180942"/>
      <w:bookmarkStart w:id="5" w:name="__Fieldmark__2_852180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2180942"/>
      <w:bookmarkStart w:id="7" w:name="__Fieldmark__3_852180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2180942"/>
      <w:bookmarkStart w:id="9" w:name="__Fieldmark__4_852180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2180942"/>
      <w:bookmarkStart w:id="11" w:name="__Fieldmark__5_852180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60380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7127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