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06790395"/>
      <w:bookmarkStart w:id="1" w:name="__Fieldmark__0_230679039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06790395"/>
      <w:bookmarkStart w:id="3" w:name="__Fieldmark__1_230679039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06790395"/>
      <w:bookmarkStart w:id="5" w:name="__Fieldmark__2_230679039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06790395"/>
      <w:bookmarkStart w:id="7" w:name="__Fieldmark__3_230679039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06790395"/>
      <w:bookmarkStart w:id="9" w:name="__Fieldmark__4_230679039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06790395"/>
      <w:bookmarkStart w:id="11" w:name="__Fieldmark__5_230679039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873396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3518222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