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52885123"/>
      <w:bookmarkStart w:id="1" w:name="__Fieldmark__0_245288512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52885123"/>
      <w:bookmarkStart w:id="3" w:name="__Fieldmark__1_245288512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52885123"/>
      <w:bookmarkStart w:id="5" w:name="__Fieldmark__2_245288512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52885123"/>
      <w:bookmarkStart w:id="7" w:name="__Fieldmark__3_245288512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52885123"/>
      <w:bookmarkStart w:id="9" w:name="__Fieldmark__4_245288512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52885123"/>
      <w:bookmarkStart w:id="11" w:name="__Fieldmark__5_245288512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2776558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607079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