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26821639"/>
      <w:bookmarkStart w:id="1" w:name="__Fieldmark__0_34268216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26821639"/>
      <w:bookmarkStart w:id="3" w:name="__Fieldmark__1_34268216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26821639"/>
      <w:bookmarkStart w:id="5" w:name="__Fieldmark__2_34268216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26821639"/>
      <w:bookmarkStart w:id="7" w:name="__Fieldmark__3_34268216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26821639"/>
      <w:bookmarkStart w:id="9" w:name="__Fieldmark__4_34268216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26821639"/>
      <w:bookmarkStart w:id="11" w:name="__Fieldmark__5_34268216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15895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65198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