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9724853"/>
      <w:bookmarkStart w:id="1" w:name="__Fieldmark__0_42597248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9724853"/>
      <w:bookmarkStart w:id="3" w:name="__Fieldmark__1_4259724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9724853"/>
      <w:bookmarkStart w:id="5" w:name="__Fieldmark__2_4259724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9724853"/>
      <w:bookmarkStart w:id="7" w:name="__Fieldmark__3_4259724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9724853"/>
      <w:bookmarkStart w:id="9" w:name="__Fieldmark__4_42597248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9724853"/>
      <w:bookmarkStart w:id="11" w:name="__Fieldmark__5_42597248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9764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40067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