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89964155"/>
      <w:bookmarkStart w:id="1" w:name="__Fieldmark__0_238996415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89964155"/>
      <w:bookmarkStart w:id="3" w:name="__Fieldmark__1_238996415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89964155"/>
      <w:bookmarkStart w:id="5" w:name="__Fieldmark__2_238996415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89964155"/>
      <w:bookmarkStart w:id="7" w:name="__Fieldmark__3_238996415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89964155"/>
      <w:bookmarkStart w:id="9" w:name="__Fieldmark__4_238996415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89964155"/>
      <w:bookmarkStart w:id="11" w:name="__Fieldmark__5_238996415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606286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3858594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