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308824899"/>
      <w:bookmarkStart w:id="1" w:name="__Fieldmark__0_2308824899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308824899"/>
      <w:bookmarkStart w:id="3" w:name="__Fieldmark__1_2308824899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308824899"/>
      <w:bookmarkStart w:id="5" w:name="__Fieldmark__2_2308824899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308824899"/>
      <w:bookmarkStart w:id="7" w:name="__Fieldmark__3_2308824899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308824899"/>
      <w:bookmarkStart w:id="9" w:name="__Fieldmark__4_2308824899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308824899"/>
      <w:bookmarkStart w:id="11" w:name="__Fieldmark__5_2308824899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885097874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797211006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