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19189679"/>
      <w:bookmarkStart w:id="1" w:name="__Fieldmark__0_41191896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19189679"/>
      <w:bookmarkStart w:id="3" w:name="__Fieldmark__1_41191896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19189679"/>
      <w:bookmarkStart w:id="5" w:name="__Fieldmark__2_41191896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19189679"/>
      <w:bookmarkStart w:id="7" w:name="__Fieldmark__3_41191896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19189679"/>
      <w:bookmarkStart w:id="9" w:name="__Fieldmark__4_41191896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19189679"/>
      <w:bookmarkStart w:id="11" w:name="__Fieldmark__5_41191896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13548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73830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