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4567432"/>
      <w:bookmarkStart w:id="1" w:name="__Fieldmark__0_39945674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4567432"/>
      <w:bookmarkStart w:id="3" w:name="__Fieldmark__1_39945674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4567432"/>
      <w:bookmarkStart w:id="5" w:name="__Fieldmark__2_39945674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4567432"/>
      <w:bookmarkStart w:id="7" w:name="__Fieldmark__3_39945674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4567432"/>
      <w:bookmarkStart w:id="9" w:name="__Fieldmark__4_39945674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4567432"/>
      <w:bookmarkStart w:id="11" w:name="__Fieldmark__5_39945674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92356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28376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