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27119076"/>
      <w:bookmarkStart w:id="1" w:name="__Fieldmark__0_37271190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27119076"/>
      <w:bookmarkStart w:id="3" w:name="__Fieldmark__1_37271190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27119076"/>
      <w:bookmarkStart w:id="5" w:name="__Fieldmark__2_37271190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27119076"/>
      <w:bookmarkStart w:id="7" w:name="__Fieldmark__3_37271190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27119076"/>
      <w:bookmarkStart w:id="9" w:name="__Fieldmark__4_37271190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27119076"/>
      <w:bookmarkStart w:id="11" w:name="__Fieldmark__5_37271190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69013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34200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