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177378800"/>
      <w:bookmarkStart w:id="1" w:name="__Fieldmark__0_417737880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177378800"/>
      <w:bookmarkStart w:id="3" w:name="__Fieldmark__1_417737880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177378800"/>
      <w:bookmarkStart w:id="5" w:name="__Fieldmark__2_417737880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177378800"/>
      <w:bookmarkStart w:id="7" w:name="__Fieldmark__3_417737880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177378800"/>
      <w:bookmarkStart w:id="9" w:name="__Fieldmark__4_417737880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177378800"/>
      <w:bookmarkStart w:id="11" w:name="__Fieldmark__5_417737880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7298425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3371898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