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03880904"/>
      <w:bookmarkStart w:id="1" w:name="__Fieldmark__0_35038809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03880904"/>
      <w:bookmarkStart w:id="3" w:name="__Fieldmark__1_35038809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03880904"/>
      <w:bookmarkStart w:id="5" w:name="__Fieldmark__2_35038809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03880904"/>
      <w:bookmarkStart w:id="7" w:name="__Fieldmark__3_35038809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03880904"/>
      <w:bookmarkStart w:id="9" w:name="__Fieldmark__4_35038809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03880904"/>
      <w:bookmarkStart w:id="11" w:name="__Fieldmark__5_35038809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8795773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8735086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