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90349416"/>
      <w:bookmarkStart w:id="1" w:name="__Fieldmark__0_37903494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90349416"/>
      <w:bookmarkStart w:id="3" w:name="__Fieldmark__1_37903494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90349416"/>
      <w:bookmarkStart w:id="5" w:name="__Fieldmark__2_37903494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90349416"/>
      <w:bookmarkStart w:id="7" w:name="__Fieldmark__3_37903494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90349416"/>
      <w:bookmarkStart w:id="9" w:name="__Fieldmark__4_37903494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90349416"/>
      <w:bookmarkStart w:id="11" w:name="__Fieldmark__5_37903494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77468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9622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