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03015977"/>
      <w:bookmarkStart w:id="1" w:name="__Fieldmark__0_220301597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03015977"/>
      <w:bookmarkStart w:id="3" w:name="__Fieldmark__1_220301597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03015977"/>
      <w:bookmarkStart w:id="5" w:name="__Fieldmark__2_220301597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03015977"/>
      <w:bookmarkStart w:id="7" w:name="__Fieldmark__3_220301597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03015977"/>
      <w:bookmarkStart w:id="9" w:name="__Fieldmark__4_220301597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03015977"/>
      <w:bookmarkStart w:id="11" w:name="__Fieldmark__5_220301597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034357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7669325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