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09543566"/>
      <w:bookmarkStart w:id="1" w:name="__Fieldmark__0_22095435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09543566"/>
      <w:bookmarkStart w:id="3" w:name="__Fieldmark__1_22095435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09543566"/>
      <w:bookmarkStart w:id="5" w:name="__Fieldmark__2_22095435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09543566"/>
      <w:bookmarkStart w:id="7" w:name="__Fieldmark__3_22095435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09543566"/>
      <w:bookmarkStart w:id="9" w:name="__Fieldmark__4_22095435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09543566"/>
      <w:bookmarkStart w:id="11" w:name="__Fieldmark__5_22095435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35123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47018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