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5558856"/>
      <w:bookmarkStart w:id="1" w:name="__Fieldmark__0_19055588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5558856"/>
      <w:bookmarkStart w:id="3" w:name="__Fieldmark__1_19055588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5558856"/>
      <w:bookmarkStart w:id="5" w:name="__Fieldmark__2_19055588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5558856"/>
      <w:bookmarkStart w:id="7" w:name="__Fieldmark__3_19055588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5558856"/>
      <w:bookmarkStart w:id="9" w:name="__Fieldmark__4_19055588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5558856"/>
      <w:bookmarkStart w:id="11" w:name="__Fieldmark__5_19055588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24814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69093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