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5369477"/>
      <w:bookmarkStart w:id="1" w:name="__Fieldmark__0_38253694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5369477"/>
      <w:bookmarkStart w:id="3" w:name="__Fieldmark__1_38253694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5369477"/>
      <w:bookmarkStart w:id="5" w:name="__Fieldmark__2_38253694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5369477"/>
      <w:bookmarkStart w:id="7" w:name="__Fieldmark__3_38253694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5369477"/>
      <w:bookmarkStart w:id="9" w:name="__Fieldmark__4_38253694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5369477"/>
      <w:bookmarkStart w:id="11" w:name="__Fieldmark__5_38253694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94376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9056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