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39532205"/>
      <w:bookmarkStart w:id="1" w:name="__Fieldmark__0_6395322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39532205"/>
      <w:bookmarkStart w:id="3" w:name="__Fieldmark__1_6395322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39532205"/>
      <w:bookmarkStart w:id="5" w:name="__Fieldmark__2_6395322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39532205"/>
      <w:bookmarkStart w:id="7" w:name="__Fieldmark__3_6395322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39532205"/>
      <w:bookmarkStart w:id="9" w:name="__Fieldmark__4_6395322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39532205"/>
      <w:bookmarkStart w:id="11" w:name="__Fieldmark__5_6395322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38139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130375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