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953893"/>
      <w:bookmarkStart w:id="1" w:name="__Fieldmark__0_3189538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953893"/>
      <w:bookmarkStart w:id="3" w:name="__Fieldmark__1_3189538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953893"/>
      <w:bookmarkStart w:id="5" w:name="__Fieldmark__2_3189538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953893"/>
      <w:bookmarkStart w:id="7" w:name="__Fieldmark__3_3189538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953893"/>
      <w:bookmarkStart w:id="9" w:name="__Fieldmark__4_3189538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953893"/>
      <w:bookmarkStart w:id="11" w:name="__Fieldmark__5_3189538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67024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75208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