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4499504"/>
      <w:bookmarkStart w:id="1" w:name="__Fieldmark__0_2824499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4499504"/>
      <w:bookmarkStart w:id="3" w:name="__Fieldmark__1_28244995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4499504"/>
      <w:bookmarkStart w:id="5" w:name="__Fieldmark__2_2824499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4499504"/>
      <w:bookmarkStart w:id="7" w:name="__Fieldmark__3_28244995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4499504"/>
      <w:bookmarkStart w:id="9" w:name="__Fieldmark__4_28244995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4499504"/>
      <w:bookmarkStart w:id="11" w:name="__Fieldmark__5_28244995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02579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0821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