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51534116"/>
      <w:bookmarkStart w:id="1" w:name="__Fieldmark__0_375153411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51534116"/>
      <w:bookmarkStart w:id="3" w:name="__Fieldmark__1_375153411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51534116"/>
      <w:bookmarkStart w:id="5" w:name="__Fieldmark__2_375153411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51534116"/>
      <w:bookmarkStart w:id="7" w:name="__Fieldmark__3_375153411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51534116"/>
      <w:bookmarkStart w:id="9" w:name="__Fieldmark__4_375153411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51534116"/>
      <w:bookmarkStart w:id="11" w:name="__Fieldmark__5_375153411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7779947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3533375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