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43027032"/>
      <w:bookmarkStart w:id="1" w:name="__Fieldmark__0_234302703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43027032"/>
      <w:bookmarkStart w:id="3" w:name="__Fieldmark__1_234302703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43027032"/>
      <w:bookmarkStart w:id="5" w:name="__Fieldmark__2_23430270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43027032"/>
      <w:bookmarkStart w:id="7" w:name="__Fieldmark__3_234302703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43027032"/>
      <w:bookmarkStart w:id="9" w:name="__Fieldmark__4_234302703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43027032"/>
      <w:bookmarkStart w:id="11" w:name="__Fieldmark__5_234302703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24591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906438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