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97430685"/>
      <w:bookmarkStart w:id="1" w:name="__Fieldmark__0_9743068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97430685"/>
      <w:bookmarkStart w:id="3" w:name="__Fieldmark__1_9743068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97430685"/>
      <w:bookmarkStart w:id="5" w:name="__Fieldmark__2_9743068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97430685"/>
      <w:bookmarkStart w:id="7" w:name="__Fieldmark__3_9743068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97430685"/>
      <w:bookmarkStart w:id="9" w:name="__Fieldmark__4_9743068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97430685"/>
      <w:bookmarkStart w:id="11" w:name="__Fieldmark__5_9743068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5059021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8738577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