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2330637"/>
      <w:bookmarkStart w:id="1" w:name="__Fieldmark__0_1862330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2330637"/>
      <w:bookmarkStart w:id="3" w:name="__Fieldmark__1_1862330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2330637"/>
      <w:bookmarkStart w:id="5" w:name="__Fieldmark__2_1862330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2330637"/>
      <w:bookmarkStart w:id="7" w:name="__Fieldmark__3_1862330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2330637"/>
      <w:bookmarkStart w:id="9" w:name="__Fieldmark__4_1862330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2330637"/>
      <w:bookmarkStart w:id="11" w:name="__Fieldmark__5_1862330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0430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00178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