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54089552"/>
      <w:bookmarkStart w:id="1" w:name="__Fieldmark__0_42540895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54089552"/>
      <w:bookmarkStart w:id="3" w:name="__Fieldmark__1_42540895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54089552"/>
      <w:bookmarkStart w:id="5" w:name="__Fieldmark__2_42540895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54089552"/>
      <w:bookmarkStart w:id="7" w:name="__Fieldmark__3_42540895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54089552"/>
      <w:bookmarkStart w:id="9" w:name="__Fieldmark__4_42540895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54089552"/>
      <w:bookmarkStart w:id="11" w:name="__Fieldmark__5_42540895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01526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641568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