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8002945"/>
      <w:bookmarkStart w:id="1" w:name="__Fieldmark__0_22480029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8002945"/>
      <w:bookmarkStart w:id="3" w:name="__Fieldmark__1_22480029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8002945"/>
      <w:bookmarkStart w:id="5" w:name="__Fieldmark__2_22480029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8002945"/>
      <w:bookmarkStart w:id="7" w:name="__Fieldmark__3_22480029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8002945"/>
      <w:bookmarkStart w:id="9" w:name="__Fieldmark__4_22480029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8002945"/>
      <w:bookmarkStart w:id="11" w:name="__Fieldmark__5_22480029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85336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19969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