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6629331"/>
      <w:bookmarkStart w:id="1" w:name="__Fieldmark__0_38566293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6629331"/>
      <w:bookmarkStart w:id="3" w:name="__Fieldmark__1_38566293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6629331"/>
      <w:bookmarkStart w:id="5" w:name="__Fieldmark__2_38566293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6629331"/>
      <w:bookmarkStart w:id="7" w:name="__Fieldmark__3_38566293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6629331"/>
      <w:bookmarkStart w:id="9" w:name="__Fieldmark__4_38566293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6629331"/>
      <w:bookmarkStart w:id="11" w:name="__Fieldmark__5_38566293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79052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99319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