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0651361"/>
      <w:bookmarkStart w:id="1" w:name="__Fieldmark__0_14006513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0651361"/>
      <w:bookmarkStart w:id="3" w:name="__Fieldmark__1_14006513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0651361"/>
      <w:bookmarkStart w:id="5" w:name="__Fieldmark__2_14006513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0651361"/>
      <w:bookmarkStart w:id="7" w:name="__Fieldmark__3_14006513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0651361"/>
      <w:bookmarkStart w:id="9" w:name="__Fieldmark__4_14006513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0651361"/>
      <w:bookmarkStart w:id="11" w:name="__Fieldmark__5_14006513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7966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20294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