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4462019"/>
      <w:bookmarkStart w:id="1" w:name="__Fieldmark__0_10644620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4462019"/>
      <w:bookmarkStart w:id="3" w:name="__Fieldmark__1_10644620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4462019"/>
      <w:bookmarkStart w:id="5" w:name="__Fieldmark__2_10644620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4462019"/>
      <w:bookmarkStart w:id="7" w:name="__Fieldmark__3_10644620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4462019"/>
      <w:bookmarkStart w:id="9" w:name="__Fieldmark__4_10644620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4462019"/>
      <w:bookmarkStart w:id="11" w:name="__Fieldmark__5_10644620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89347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38132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