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26138059"/>
      <w:bookmarkStart w:id="1" w:name="__Fieldmark__0_82613805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26138059"/>
      <w:bookmarkStart w:id="3" w:name="__Fieldmark__1_82613805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26138059"/>
      <w:bookmarkStart w:id="5" w:name="__Fieldmark__2_82613805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26138059"/>
      <w:bookmarkStart w:id="7" w:name="__Fieldmark__3_82613805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26138059"/>
      <w:bookmarkStart w:id="9" w:name="__Fieldmark__4_82613805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26138059"/>
      <w:bookmarkStart w:id="11" w:name="__Fieldmark__5_82613805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310733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955412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