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9720505"/>
      <w:bookmarkStart w:id="1" w:name="__Fieldmark__0_24097205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9720505"/>
      <w:bookmarkStart w:id="3" w:name="__Fieldmark__1_24097205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9720505"/>
      <w:bookmarkStart w:id="5" w:name="__Fieldmark__2_24097205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9720505"/>
      <w:bookmarkStart w:id="7" w:name="__Fieldmark__3_24097205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9720505"/>
      <w:bookmarkStart w:id="9" w:name="__Fieldmark__4_24097205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9720505"/>
      <w:bookmarkStart w:id="11" w:name="__Fieldmark__5_24097205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2169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03881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