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8396034"/>
      <w:bookmarkStart w:id="1" w:name="__Fieldmark__0_20583960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8396034"/>
      <w:bookmarkStart w:id="3" w:name="__Fieldmark__1_20583960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8396034"/>
      <w:bookmarkStart w:id="5" w:name="__Fieldmark__2_20583960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8396034"/>
      <w:bookmarkStart w:id="7" w:name="__Fieldmark__3_20583960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8396034"/>
      <w:bookmarkStart w:id="9" w:name="__Fieldmark__4_20583960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8396034"/>
      <w:bookmarkStart w:id="11" w:name="__Fieldmark__5_20583960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54663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0689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