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4668706"/>
      <w:bookmarkStart w:id="1" w:name="__Fieldmark__0_16546687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4668706"/>
      <w:bookmarkStart w:id="3" w:name="__Fieldmark__1_16546687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4668706"/>
      <w:bookmarkStart w:id="5" w:name="__Fieldmark__2_16546687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4668706"/>
      <w:bookmarkStart w:id="7" w:name="__Fieldmark__3_16546687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4668706"/>
      <w:bookmarkStart w:id="9" w:name="__Fieldmark__4_16546687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4668706"/>
      <w:bookmarkStart w:id="11" w:name="__Fieldmark__5_16546687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60314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19333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