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05724548"/>
      <w:bookmarkStart w:id="1" w:name="__Fieldmark__0_220572454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05724548"/>
      <w:bookmarkStart w:id="3" w:name="__Fieldmark__1_220572454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05724548"/>
      <w:bookmarkStart w:id="5" w:name="__Fieldmark__2_220572454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05724548"/>
      <w:bookmarkStart w:id="7" w:name="__Fieldmark__3_220572454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05724548"/>
      <w:bookmarkStart w:id="9" w:name="__Fieldmark__4_220572454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05724548"/>
      <w:bookmarkStart w:id="11" w:name="__Fieldmark__5_220572454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2075275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0223934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