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88242800"/>
      <w:bookmarkStart w:id="1" w:name="__Fieldmark__0_11882428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88242800"/>
      <w:bookmarkStart w:id="3" w:name="__Fieldmark__1_11882428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88242800"/>
      <w:bookmarkStart w:id="5" w:name="__Fieldmark__2_11882428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88242800"/>
      <w:bookmarkStart w:id="7" w:name="__Fieldmark__3_11882428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88242800"/>
      <w:bookmarkStart w:id="9" w:name="__Fieldmark__4_11882428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88242800"/>
      <w:bookmarkStart w:id="11" w:name="__Fieldmark__5_11882428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139288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846790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